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SPECTORATUL ȘCOLAR JUDEȚEAN MURE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AL SIMULĂRII EVALUĂRII NAȚIONALE – 2024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. Asistenţii au fost instruiţi în legătură cu atribuţiile ce le revin şi cu prevederile metodologiei de organizare şi desfăşurare a Simulării Examenului de Evaluare Națională - 2024, respectiv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713"/>
        <w:gridCol w:w="121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asistentulu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4-01-30T14:39:00Z</dcterms:modified>
  <cp:revision>12</cp:revision>
  <dc:subject/>
  <dc:title>INSPECTORATUL ŞCOLAR JUDEŢEAN MUREŞ</dc:title>
</cp:coreProperties>
</file>